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&gt;  IIII IIII I  I IIII I  I I  I I I I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&gt;  IIII I  I II I I  I I  I II I I II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&gt;  I    I  I I II IIII  II  I II I I I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1997 - MLYK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nto program j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zes ho volne kopirovat svym pratel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