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- Start 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- Pribeh ke 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 - Vypi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Ko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- Neco malo o auto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- O hre Kral J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- O hud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- Techno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- Lyric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- Rap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- Tich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- S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- 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- Vyc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- Za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- About J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- M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- Hod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- Prozkoumej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- Vezmi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- Otevri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- Pouzij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- Dej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- Sk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- Save (ulozeni) 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Load (nahrani) 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X - Konec 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S - Zvuk zapnut/vyp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M - Music Jister Jukebox (Vyber jine hudby ve h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k v m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Editace blok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Dalsi rad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- Listovani stran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- Listovani stran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Opusteni bloku / Exit z ma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povinne parame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- Hra bude spustena bez uvodniho i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OUND - Hra nebude nacitat a nasledne hrat hudebni soub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 END OF DOC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