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Vše o Merlinu co v manuálu nepíší a co se jinak dovíte dost namáhavě</w:t>
      </w:r>
    </w:p>
    <w:p>
      <w:pPr>
        <w:pStyle w:val="NormlnsWWW"/>
        <w:rPr>
          <w:sz w:val="20"/>
        </w:rPr>
      </w:pPr>
      <w:r>
        <w:rPr>
          <w:sz w:val="20"/>
        </w:rPr>
        <w:t>Napsal J. K. alias Ganjsahaman(@seznam.cz)</w:t>
        <w:br/>
        <w:t xml:space="preserve">Většina věcí tady je zjištěna díky pečlivé improvizaci a dlouhému zkoušení metodou pokus-omyl. Přišli by jste na to taky, jenomže tenhle dokument má za úkol urychlit vaši programátorskou kariéru a abyste začali s programováním textovek rychleji. </w:t>
      </w:r>
    </w:p>
    <w:p>
      <w:pPr>
        <w:pStyle w:val="NormlnsWWW"/>
        <w:rPr/>
      </w:pPr>
      <w:r>
        <w:rPr/>
        <w:t>Animace</w:t>
      </w:r>
    </w:p>
    <w:p>
      <w:pPr>
        <w:pStyle w:val="Normal"/>
        <w:rPr/>
      </w:pPr>
      <w:r>
        <w:rPr/>
        <w:t>Chyby a jejich obcházení</w:t>
      </w:r>
    </w:p>
    <w:p>
      <w:pPr>
        <w:pStyle w:val="Normal"/>
        <w:rPr/>
      </w:pPr>
      <w:r>
        <w:rPr/>
        <w:t>(H)různé věci</w:t>
      </w:r>
    </w:p>
    <w:p>
      <w:pPr>
        <w:pStyle w:val="Normal"/>
        <w:rPr/>
      </w:pPr>
      <w:r>
        <w:rPr/>
      </w:r>
    </w:p>
    <w:p>
      <w:pPr>
        <w:pStyle w:val="Normal"/>
        <w:rPr/>
      </w:pPr>
      <w:r>
        <w:rPr>
          <w:sz w:val="20"/>
        </w:rPr>
        <w:t>Animace:</w:t>
        <w:br/>
        <w:t>Záleží na tom, jaký program použijete. Ke tvorbě animací je vhodný program Paint Shop Pro a Animation Shop který je k němu dodávaný. K editaci a úpravě animací je ale nejlepší Zoner GIF Animator 4.  Například animace, můžete nastavit jestli se mají opakovat nebo ne a v Merlinu pak takto přednastavené animace budete používat podle níže uvedených pravidel, která v manuálu nejsou. Používejte animace udělané v editoru Paint Shop Pro, tam se totiž předměty pohybují v různých vrstvách na průhledném pozadí a výsledná animace šetří paměť.</w:t>
        <w:br/>
        <w:t xml:space="preserve">V tomto programu jsou ale okénka nepřehledná, takže ZGA 4 je k doladění rychlosti zobrazování okének </w:t>
        <w:br/>
        <w:t>ideální.</w:t>
        <w:br/>
        <w:t>Takže jak nastavit aby se animace podle potřeby opakovala? Pokud chcete, aby se animace neopakovala, musíte</w:t>
        <w:br/>
        <w:t xml:space="preserve">to nejdříve nastavit v programu. </w:t>
      </w:r>
      <w:r>
        <w:rPr>
          <w:sz w:val="20"/>
          <w:u w:val="single"/>
        </w:rPr>
        <w:t xml:space="preserve">Animace se může neopakovat pouze tehdy, pokud je použita v ilustraci lokace nebo změně lokace. </w:t>
      </w:r>
      <w:r>
        <w:rPr>
          <w:sz w:val="20"/>
        </w:rPr>
        <w:t xml:space="preserve"> Pokud použijete změnu obrázku lokace, bude se animace opakovat vždy. </w:t>
      </w:r>
    </w:p>
    <w:p>
      <w:pPr>
        <w:pStyle w:val="Normal"/>
        <w:rPr>
          <w:sz w:val="20"/>
        </w:rPr>
      </w:pPr>
      <w:r>
        <w:rPr>
          <w:sz w:val="20"/>
        </w:rPr>
      </w:r>
    </w:p>
    <w:p>
      <w:pPr>
        <w:pStyle w:val="Normal"/>
        <w:rPr>
          <w:sz w:val="20"/>
        </w:rPr>
      </w:pPr>
      <w:r>
        <w:rPr>
          <w:sz w:val="20"/>
        </w:rPr>
        <w:t>Chyby a jejich obcházení</w:t>
      </w:r>
    </w:p>
    <w:p>
      <w:pPr>
        <w:pStyle w:val="Normal"/>
        <w:numPr>
          <w:ilvl w:val="0"/>
          <w:numId w:val="2"/>
        </w:numPr>
        <w:rPr>
          <w:sz w:val="20"/>
        </w:rPr>
      </w:pPr>
      <w:r>
        <w:rPr>
          <w:sz w:val="20"/>
        </w:rPr>
        <w:t xml:space="preserve">Pokud nastavíte na numerické klávesnici vchod do nějaké lokace, nebere se to jako akce „jít“ a nemůžete na to </w:t>
        <w:br/>
        <w:t>navěšet žádné příkazy. Jednoduše pokud chcete dělat hru s akcí „jit“ tak to s chůzí na numerické klávesnici nepřehánějte.</w:t>
      </w:r>
    </w:p>
    <w:p>
      <w:pPr>
        <w:pStyle w:val="Normal"/>
        <w:numPr>
          <w:ilvl w:val="0"/>
          <w:numId w:val="2"/>
        </w:numPr>
        <w:rPr>
          <w:sz w:val="20"/>
        </w:rPr>
      </w:pPr>
      <w:r>
        <w:rPr>
          <w:sz w:val="20"/>
        </w:rPr>
        <w:t>Vytvořili jste si vlastní ikonky ale nezobrazují se vám celé a nebo nevíte jak je nastavit aby se zobrazovaly na svých místech.</w:t>
        <w:br/>
        <w:t xml:space="preserve">Ikonky dělejte jen v rozlišení 33X33 pixelů. </w:t>
      </w:r>
    </w:p>
    <w:p>
      <w:pPr>
        <w:pStyle w:val="NormlnsWWW"/>
        <w:spacing w:before="0" w:after="0"/>
        <w:rPr>
          <w:rFonts w:eastAsia="Arial Unicode MS"/>
          <w:color w:val="000000"/>
          <w:sz w:val="20"/>
        </w:rPr>
      </w:pPr>
      <w:r>
        <w:rPr>
          <w:color w:val="000000"/>
          <w:sz w:val="20"/>
        </w:rPr>
        <w:t>Názvy a požadované funkce vámi vytvořených ikonek se musejí shodovat s níže uvedenými.</w:t>
      </w:r>
    </w:p>
    <w:p>
      <w:pPr>
        <w:pStyle w:val="NormlnsWWW"/>
        <w:spacing w:before="0" w:after="0"/>
        <w:rPr>
          <w:color w:val="000000"/>
          <w:sz w:val="20"/>
        </w:rPr>
      </w:pPr>
      <w:r>
        <w:rPr>
          <w:color w:val="000000"/>
          <w:sz w:val="20"/>
        </w:rPr>
        <w:t>Ikonka01: chůze</w:t>
        <w:br/>
        <w:t>Ikonka02: prozkoumat</w:t>
        <w:br/>
        <w:t>Ikonka03: sebrat</w:t>
        <w:br/>
        <w:t>Ikonka04: položit</w:t>
        <w:br/>
        <w:t>Ikonka05: použít</w:t>
        <w:br/>
        <w:t>Ikonka06: popis lokace</w:t>
        <w:br/>
        <w:t>Ikonka07: load</w:t>
        <w:br/>
        <w:t>Ikonka08: save</w:t>
        <w:br/>
        <w:t>Ikonka09: informace o hře</w:t>
        <w:br/>
        <w:t>Ikonka10: mapa</w:t>
        <w:br/>
        <w:t>Ikonka11: intro</w:t>
        <w:br/>
        <w:t>Ikonka12: konec</w:t>
        <w:br/>
        <w:t>Ikonka13: mluvit</w:t>
        <w:br/>
        <w:t>Ikonka14: otevřít</w:t>
        <w:br/>
        <w:t>Ikonka15: zavřít</w:t>
      </w:r>
    </w:p>
    <w:p>
      <w:pPr>
        <w:pStyle w:val="NormlnsWWW"/>
        <w:spacing w:before="0" w:after="0"/>
        <w:rPr/>
      </w:pPr>
      <w:r>
        <w:rPr/>
        <w:drawing>
          <wp:inline distT="0" distB="0" distL="0" distR="0">
            <wp:extent cx="4124325" cy="2028825"/>
            <wp:effectExtent l="0" t="0" r="0" b="0"/>
            <wp:docPr id="1" name="ikon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konky" descr=""/>
                    <pic:cNvPicPr>
                      <a:picLocks noChangeAspect="1" noChangeArrowheads="1"/>
                    </pic:cNvPicPr>
                  </pic:nvPicPr>
                  <pic:blipFill>
                    <a:blip r:embed="rId2"/>
                    <a:srcRect l="-9" t="-18" r="-9" b="-18"/>
                    <a:stretch>
                      <a:fillRect/>
                    </a:stretch>
                  </pic:blipFill>
                  <pic:spPr bwMode="auto">
                    <a:xfrm>
                      <a:off x="0" y="0"/>
                      <a:ext cx="4124325" cy="2028825"/>
                    </a:xfrm>
                    <a:prstGeom prst="rect">
                      <a:avLst/>
                    </a:prstGeom>
                  </pic:spPr>
                </pic:pic>
              </a:graphicData>
            </a:graphic>
          </wp:inline>
        </w:drawing>
      </w:r>
    </w:p>
    <w:p>
      <w:pPr>
        <w:pStyle w:val="NormlnsWWW"/>
        <w:spacing w:before="0" w:after="0"/>
        <w:rPr/>
      </w:pPr>
      <w:r>
        <w:rPr>
          <w:color w:val="000000"/>
          <w:sz w:val="20"/>
        </w:rPr>
        <w:t>V tomto pořadí vepsané názvy ikonek zajistí zobrazování ikonek na správných místech.</w:t>
      </w:r>
    </w:p>
    <w:p>
      <w:pPr>
        <w:pStyle w:val="NormlnsWWW"/>
        <w:spacing w:before="0" w:after="0"/>
        <w:rPr>
          <w:color w:val="000000"/>
          <w:sz w:val="20"/>
        </w:rPr>
      </w:pPr>
      <w:r>
        <w:rPr>
          <w:color w:val="000000"/>
          <w:sz w:val="20"/>
        </w:rPr>
        <w:t>Ikonky mohou být i animované. A pomocí tohoto textu + obrázku stihnete zařadit ikonky dříve,</w:t>
      </w:r>
    </w:p>
    <w:p>
      <w:pPr>
        <w:pStyle w:val="NormlnsWWW"/>
        <w:spacing w:before="0" w:after="0"/>
        <w:rPr>
          <w:color w:val="000000"/>
          <w:sz w:val="20"/>
        </w:rPr>
      </w:pPr>
      <w:r>
        <w:rPr>
          <w:color w:val="000000"/>
          <w:sz w:val="20"/>
        </w:rPr>
        <w:t>než se otec vrátí od Zpráv.</w:t>
      </w:r>
    </w:p>
    <w:p>
      <w:pPr>
        <w:pStyle w:val="Normal"/>
        <w:numPr>
          <w:ilvl w:val="0"/>
          <w:numId w:val="2"/>
        </w:numPr>
        <w:rPr>
          <w:sz w:val="20"/>
        </w:rPr>
      </w:pPr>
      <w:r>
        <w:rPr>
          <w:sz w:val="20"/>
        </w:rPr>
        <w:t>Na lokaci máte mnoho východů a chcete východy změnou lokace vymazat, (máte prázdná místa)</w:t>
        <w:br/>
        <w:t>a když lokaci změníte, tak na prázdných místech změny lokace zůstanou původní východy z lokace,</w:t>
        <w:br/>
        <w:t>tedy že se ty staré prázdnými místy nepřemažou. Řešením je ve změně lokace vložit namísto čísla</w:t>
        <w:br/>
        <w:t>cílové lokace třeba 0, pak se nic původního nebude zobrazovat.</w:t>
      </w:r>
    </w:p>
    <w:p>
      <w:pPr>
        <w:pStyle w:val="Normal"/>
        <w:numPr>
          <w:ilvl w:val="0"/>
          <w:numId w:val="2"/>
        </w:numPr>
        <w:rPr/>
      </w:pPr>
      <w:r>
        <w:rPr>
          <w:sz w:val="20"/>
        </w:rPr>
        <w:t>Řetězová akce: Pokud máte víc stejných akcí za sebou (například prozkoumat stejný předmět) a máte u nich stejné podmínky nebo na sebe postupně navazující podmínky, provedou se všechny akce současně.</w:t>
        <w:br/>
        <w:t xml:space="preserve">Přitom původním záměrem bylo, aby se například při prozkoumání nápisu objevovalo střídavě několik zpráv za sebou. Místo toho se zprávy vypíší najednou pod sebe. Tomu předejdete tak, že vytvoříte dva úplně shodné předměty, z nichž jeden  bude na lokaci a druhý -. Použijete např. proměnnou </w:t>
      </w:r>
      <w:r>
        <w:rPr>
          <w:rFonts w:cs="Arial" w:ascii="Arial" w:hAnsi="Arial"/>
          <w:sz w:val="20"/>
          <w:lang w:val="en-US"/>
        </w:rPr>
        <w:t xml:space="preserve">$1. </w:t>
      </w:r>
      <w:r>
        <w:rPr>
          <w:sz w:val="20"/>
        </w:rPr>
        <w:t>Každá proměnná má původně hodnotu 0. Takže první akce bude prozkoumat předmět 1, podmínky: na lokaci je předmět 1, proměnná 1 má hodnotu 0. Příkazy jsou: Proměnné 1 přičíst hodnotu 1, objekt 1 nastavit na lokaci -, objekt 2 nastavit na lokaci 1, vypsat zprávu 1. Takhle potom přehazujete předměty mezi lokacemi a k proměnné se pokaždé přičítá 1. Když chcete řetěz skončit, dejte příkaz nastavit proměnnou  1  na 0. Vyčerpávající to řešení.</w:t>
      </w:r>
    </w:p>
    <w:p>
      <w:pPr>
        <w:pStyle w:val="Normal"/>
        <w:numPr>
          <w:ilvl w:val="0"/>
          <w:numId w:val="2"/>
        </w:numPr>
        <w:rPr/>
      </w:pPr>
      <w:r>
        <w:rPr>
          <w:sz w:val="20"/>
        </w:rPr>
        <w:t xml:space="preserve">V Interpretu uděláte nějakou akci, třeba jít, ale nikam se nepřesunete. V tom případě v akcích udělejte potvrzení, to znamená: že uděláte akci jít na lokaci a jako příkaz zadáte přesun hráče na požadovanou  lokaci. Samozřejmě nezapomeňte zadat podmínku. U akce jít ani to vždy nepomůže. Potom je řešení takovéto: Vzpomeňte si na poslední akci na lokaci ze které </w:t>
      </w:r>
      <w:r>
        <w:rPr>
          <w:sz w:val="20"/>
          <w:u w:val="single"/>
        </w:rPr>
        <w:t>potom</w:t>
      </w:r>
      <w:r>
        <w:rPr>
          <w:sz w:val="20"/>
        </w:rPr>
        <w:t xml:space="preserve"> nešlo odejít, která předcházela té chybě. Vytvořte si úplně stejnou lokaci, se stejným textem a obrázkem, dejte tam stejné východy (ne vchody) jako měla ta divná lokace. Pak do té poslední akce zadejte jako první příkaz HjdiNaLok a zadejte číslo té úplně stejné lokace. Další akce už dejte, jaké chcete. Hráč se přesune na úplně stejnou lokaci, nic nepozná a akce se stanou tam. A hlavně, z té lokace by konečně mělo jít odejít.</w:t>
      </w:r>
    </w:p>
    <w:p>
      <w:pPr>
        <w:pStyle w:val="Normal"/>
        <w:numPr>
          <w:ilvl w:val="0"/>
          <w:numId w:val="2"/>
        </w:numPr>
        <w:rPr>
          <w:sz w:val="20"/>
        </w:rPr>
      </w:pPr>
      <w:r>
        <w:rPr>
          <w:sz w:val="20"/>
        </w:rPr>
        <w:t>Když píšete rozhovory při tvorbě NPC postav, někdy se to nevypisuje v okénku dole.</w:t>
        <w:br/>
        <w:t>Řešení: když tvoříte novou NPC, NEJDŘÍVE zadejte číslo lokace, POTOM povolte mluvit a potom teprve vypisujte rozhovory. Když dodržíte toto pořadí, budou se vám vypisovat rozhovory i do okénka dole.</w:t>
      </w:r>
    </w:p>
    <w:p>
      <w:pPr>
        <w:pStyle w:val="Normal"/>
        <w:numPr>
          <w:ilvl w:val="0"/>
          <w:numId w:val="2"/>
        </w:numPr>
        <w:rPr>
          <w:sz w:val="20"/>
        </w:rPr>
      </w:pPr>
      <w:r>
        <w:rPr>
          <w:sz w:val="20"/>
        </w:rPr>
        <w:t>Když přepínáte v Editoru mezi rozhovory, vymažou se vám úplně nebo částečně parametry postavy.</w:t>
        <w:br/>
        <w:t>Řešení: parametry postavy vypisujte až na konec, když už máte rozhovory hotové. Když ale musíte nutně rozhovory editovat, přepínejte jen mezi těmi už vypsanými, ne prázdnými a pouze pomocí</w:t>
        <w:br/>
        <w:t xml:space="preserve">toho vyskakovacího sloupce. Pokud zkusíte přepínat šipkama, zaručeně se něco vymaže. </w:t>
      </w:r>
    </w:p>
    <w:p>
      <w:pPr>
        <w:pStyle w:val="Normal"/>
        <w:numPr>
          <w:ilvl w:val="0"/>
          <w:numId w:val="2"/>
        </w:numPr>
        <w:rPr>
          <w:sz w:val="20"/>
        </w:rPr>
      </w:pPr>
      <w:r>
        <w:rPr>
          <w:sz w:val="20"/>
        </w:rPr>
        <w:t>Někdy se zcela bezdůvodně vymaže úplně celá 1. lokace. Zálohujte si tedy alespoň text, který tam máte napsaný.</w:t>
      </w:r>
    </w:p>
    <w:p>
      <w:pPr>
        <w:pStyle w:val="Normal"/>
        <w:numPr>
          <w:ilvl w:val="0"/>
          <w:numId w:val="2"/>
        </w:numPr>
        <w:rPr>
          <w:sz w:val="20"/>
        </w:rPr>
      </w:pPr>
      <w:r>
        <w:rPr>
          <w:sz w:val="20"/>
        </w:rPr>
        <w:t>Něco nefunguje tak jak by mělo, program si dělá co chce.</w:t>
        <w:br/>
        <w:t xml:space="preserve">Řešení: Jděte na procházku, dejte si kávu a jestli to nepomůže tak svůj problém zamejlujte na </w:t>
      </w:r>
      <w:hyperlink r:id="rId3">
        <w:r>
          <w:rPr>
            <w:rStyle w:val="InternetLink"/>
            <w:sz w:val="20"/>
          </w:rPr>
          <w:t>ganjashaman@seznam.cz</w:t>
        </w:r>
      </w:hyperlink>
      <w:r>
        <w:rPr>
          <w:sz w:val="20"/>
        </w:rPr>
        <w:t xml:space="preserve"> </w:t>
        <w:br/>
        <w:br/>
        <w:t>Různé věci</w:t>
        <w:br/>
        <w:t>Jak udělat z Merlinovské textovky supertajný šifrovací soubor? Jednoduše: vytvořte nějakou textovku s několika lokacemi, předměty a NPC postavami. Vyberte si jednu lokaci a podle ní udělejte úplně stejnou, tedy paralelní. Ale nesmí na ni vést žádný vchod, naopak, tato lokace musí mít úplně stejné východy. Na paralelní lokaci dejte přesun numerickou klávesnicí, tedy nějakým číslem na lokaci X. Lokace X, to je místo, kam budete psát zprávy o věcech, které se ani neříkají v telefonu, natož aby jste je posílali e-mailem. No, zpátky k věci. Když máte paralelní lokaci, uděláme akci, která hráče na tuto lokaci nenápadně přesune. Například použití předmětu v inventáři. Zdrojový kód pošlete tomu, s kým si budete chtít mejlovat. Stačí na lokaci X (tím X myslím aby jste si tam zadali vlastní libovolné číslo!) napsat normální dopis a zkompilovat to. Soubor .mer pak pošlete příjemci, který už předem ví jak se k tomu dopisu ve hře dostat, tzn. Použití předmětu na určité lokaci a pak stisknutím nějakého tlačítka na numerické klávesnici. Pro fajnšmekry a proti zvědavcům je tu možnost. Při stisknutí nesprávného čísla ho to přesune zpátky, takže mu nebude fungovat žádné číslo. Tímto se můžete bezpečně domlouvat například o letošní úrodě konopí nebo o chystaném vyloupení banky. Je možné tento soubor dekompilovat zpátky na původní soubory? Je, ale ten program na to určený se po instalaci tak moc zakousne do systému, že ho jen málokdo úplně vymaže. Takže ho nikdo rozumný nepoužívá. Policisté ale rozumní nejsou, takže vesele všechno rozkompilovávají. Jenomže kterého policistu napadne dekompilovat nějaký soubor textové adventury když ani nemá tucha že do této adventury vůbec něco zakompilovat lze. A hlavní překážkou je to, že policista nemá jak zjistit, ve kterém kompilátoru byl</w:t>
        <w:br/>
        <w:t>zkompilován exáč kterým byl zkompilován daný soubor. Takže se nebojte.</w:t>
        <w:br/>
        <w:br/>
        <w:t xml:space="preserve"> Jak funguje příkaz ke změně rozhovoru?????</w:t>
        <w:br/>
        <w:t xml:space="preserve">Jako parametr příkazu se uvede číslo NPC postavy, pak čárka, a potom kulaté závorky. Do nich napíšete čísla rozhovorů, která oddělujte čárkou a u nichž chcete, aby takto vypadal počáteční rozhovor. Pokud tedy chcete aby postava 1 měla počáteční rozhovory 3 a 4, bude to vypadat takto: 1,(3,4)                       </w:t>
        <w:br/>
        <w:br/>
        <w:t>Jak udělat aby se po zadání určité otázky provedla nějaká akce???????????????????????</w:t>
        <w:br/>
        <w:t>Je to jednoduché, dejte akci mluvit a k tomu číslo nějaké postavy a podmínku dejte NOtazka,</w:t>
        <w:br/>
        <w:t xml:space="preserve">s číslem otázky u které chcete aby se po vypnutí rozhovoru provedly příkazy. Příkazy dejte </w:t>
        <w:br/>
        <w:t xml:space="preserve">jaké chcete. U tohoto tipu musím poděkovat Davidu Mákovi, díky kterému tato metoda začala fungovat. </w:t>
        <w:br/>
        <w:br/>
      </w:r>
      <w:r>
        <w:rPr/>
        <w:t xml:space="preserve">A to je konec, a teď už začněte něco dělat, je jaro!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120" w:after="120"/>
        <w:rPr>
          <w:sz w:val="20"/>
        </w:rPr>
      </w:pPr>
      <w:r>
        <w:rPr>
          <w:sz w:val="20"/>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000000"/>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60" w:after="60"/>
      <w:jc w:val="both"/>
    </w:pPr>
    <w:rPr>
      <w:sz w:val="20"/>
      <w:szCs w:val="20"/>
    </w:rPr>
  </w:style>
  <w:style w:type="paragraph" w:styleId="NormlnsWWW">
    <w:name w:val="Normální (síť WWW)"/>
    <w:basedOn w:val="Normal"/>
    <w:qFormat/>
    <w:pPr/>
    <w:rPr/>
  </w:style>
  <w:style w:type="paragraph" w:styleId="NadpTNR24BC">
    <w:name w:val="NadpTNR24BC"/>
    <w:basedOn w:val="NormlnsWWW"/>
    <w:qFormat/>
    <w:pPr>
      <w:spacing w:before="280" w:after="280"/>
      <w:jc w:val="center"/>
    </w:pPr>
    <w:rPr>
      <w:b/>
      <w:bCs/>
      <w:sz w:val="48"/>
      <w:szCs w:val="48"/>
    </w:rPr>
  </w:style>
  <w:style w:type="paragraph" w:styleId="Part">
    <w:name w:val="part"/>
    <w:basedOn w:val="NormlnsWWW"/>
    <w:qFormat/>
    <w:pPr>
      <w:spacing w:before="280" w:after="280"/>
      <w:jc w:val="center"/>
    </w:pPr>
    <w:rPr>
      <w:sz w:val="48"/>
      <w:szCs w:val="48"/>
    </w:rPr>
  </w:style>
  <w:style w:type="paragraph" w:styleId="TNR10IC">
    <w:name w:val="TNR10IC"/>
    <w:basedOn w:val="NormlnsWWW"/>
    <w:qFormat/>
    <w:pPr>
      <w:spacing w:before="280" w:after="280"/>
      <w:jc w:val="center"/>
    </w:pPr>
    <w:rPr>
      <w:i/>
      <w:iCs/>
      <w:sz w:val="20"/>
      <w:szCs w:val="20"/>
    </w:rPr>
  </w:style>
  <w:style w:type="paragraph" w:styleId="TNR12C">
    <w:name w:val="TNR12C"/>
    <w:basedOn w:val="NormlnsWWW"/>
    <w:qFormat/>
    <w:pPr>
      <w:spacing w:before="280" w:after="280"/>
      <w:jc w:val="center"/>
    </w:pPr>
    <w:rPr/>
  </w:style>
  <w:style w:type="paragraph" w:styleId="TNR24IC">
    <w:name w:val="TNR24IC"/>
    <w:basedOn w:val="Normal"/>
    <w:qFormat/>
    <w:pPr>
      <w:spacing w:before="0" w:after="0"/>
      <w:jc w:val="center"/>
    </w:pPr>
    <w:rPr>
      <w:i/>
      <w:iCs/>
      <w:sz w:val="48"/>
      <w:szCs w:val="48"/>
    </w:rPr>
  </w:style>
  <w:style w:type="paragraph" w:styleId="TNR18C">
    <w:name w:val="TNR18C"/>
    <w:basedOn w:val="NormlnsWWW"/>
    <w:qFormat/>
    <w:pPr>
      <w:spacing w:before="280" w:after="28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anjashaman@sezna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7:16:00Z</dcterms:created>
  <dc:creator>Jan &amp; Ludmila</dc:creator>
  <dc:description/>
  <dc:language>en-US</dc:language>
  <cp:lastModifiedBy>Jan &amp; Ludmila</cp:lastModifiedBy>
  <dcterms:modified xsi:type="dcterms:W3CDTF">2003-03-16T07:14:00Z</dcterms:modified>
  <cp:revision>20</cp:revision>
  <dc:subject/>
  <dc:title/>
</cp:coreProperties>
</file>